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NITED STATES DISTRICT COURT FOR THE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OUTHERN DISTRICT OF TEXAS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LAREDO DIVISION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ITED STATES OF AMERICA</w:t>
        <w:tab/>
        <w:tab/>
        <w:t>§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s</w:t>
        <w:tab/>
        <w:tab/>
        <w:tab/>
        <w:tab/>
        <w:tab/>
        <w:tab/>
        <w:t>§</w:t>
        <w:tab/>
        <w:t>Criminal Action No. _________________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,</w:t>
        <w:tab/>
        <w:t>§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WAIVER OF THIRTY DAYS TO PREPARE FOR TRIAL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fendant, _________________________________, accused of______________________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, in violation of Title _______, United States Code, Section _________, hereby waives the thirty days to prepare for trial pursuant to Title 18, United States Code, Section 3161(c)(2)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firstLine="43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FENDAN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firstLine="43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nsel for Defendan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e: 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ã</w:t>
      </w:r>
    </w:p>
    <w:sectPr>
      <w:type w:val="nextPage"/>
      <w:pgSz w:w="12240" w:h="15840"/>
      <w:pgMar w:left="1440" w:right="1440" w:gutter="0" w:header="0" w:top="720" w:footer="0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