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</w:rPr>
        <w:t>Plan Summary and Statistical Cover Sheet to Proposed Plan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Date: ______________________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(Date Should be Date that this Proposed Plan is Signed by Debtor)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posable Income and Plan Payment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ed Schedule “I” Incom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s shown on most recently filed Schedule I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ed Schedule “J” Expens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s shown on most recently filed Schedule J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ed Disposable Inco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ginning Month # 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ing Month #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ment Amoun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ay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d Tot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Posted Chapter 13 Trustee Fe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Availabl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cted Trustee Disbursements to Priority and Secured Creditors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72"/>
        <w:gridCol w:w="2016"/>
        <w:gridCol w:w="576"/>
        <w:gridCol w:w="720"/>
        <w:gridCol w:w="720"/>
        <w:gridCol w:w="108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Hold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Claim (List Priority Claims, Followed by Claims Secured by Principal Residence,  Followed by Other Secured Claims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of Collater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r “None” if appropriate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. Mont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Month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ment Amo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ay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SUMMARY OF PAYMENTS</w:t>
        <w:tab/>
        <w:tab/>
        <w:tab/>
        <w:tab/>
        <w:tab/>
        <w:t>BEST INTEREST TEST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099"/>
        <w:gridCol w:w="1099"/>
        <w:gridCol w:w="3225"/>
        <w:gridCol w:w="1122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Available to Creditor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e of total non-exempt propert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Estimated Attorneys’ fee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distributions to all priority and general unsecured creditor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Total to Priority Creditor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Total to Secured Creditor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Available for Unsecured Creditor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mated General Unsecured Claim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ecast % Dividend on General Unsecured Claim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 xml:space="preserve">If filed in connection with a modification, the first month listed must be the first month in which the debtor was required to make a payment after filing the bankruptcy petition.  All previous payments and proposed payments must be included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The Posted  Chapter 13 Trustee Fee is based on the percentage listed on the Court’s websit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4">
    <w:name w:val="c4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55"/>
      <w:jc w:val="both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20"/>
        <w:tab w:val="left" w:pos="742" w:leader="none"/>
      </w:tabs>
      <w:spacing w:lineRule="atLeast" w:line="255"/>
      <w:ind w:left="685" w:hanging="742"/>
      <w:jc w:val="both"/>
    </w:pPr>
    <w:rPr>
      <w:szCs w:val="20"/>
    </w:rPr>
  </w:style>
  <w:style w:type="paragraph" w:styleId="P13">
    <w:name w:val="p13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55"/>
      <w:jc w:val="both"/>
    </w:pPr>
    <w:rPr>
      <w:szCs w:val="20"/>
    </w:rPr>
  </w:style>
  <w:style w:type="paragraph" w:styleId="P14">
    <w:name w:val="p14"/>
    <w:basedOn w:val="Normal"/>
    <w:qFormat/>
    <w:pPr>
      <w:widowControl w:val="false"/>
      <w:tabs>
        <w:tab w:val="clear" w:pos="720"/>
        <w:tab w:val="left" w:pos="4149" w:leader="none"/>
      </w:tabs>
      <w:spacing w:lineRule="atLeast" w:line="240"/>
      <w:ind w:left="2722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9:14:00Z</dcterms:created>
  <dc:creator>Marvin Isgur</dc:creator>
  <dc:description/>
  <cp:keywords/>
  <dc:language>en-US</dc:language>
  <cp:lastModifiedBy>US District Clerk</cp:lastModifiedBy>
  <cp:lastPrinted>2006-03-01T18:54:00Z</cp:lastPrinted>
  <dcterms:modified xsi:type="dcterms:W3CDTF">2006-05-18T19:42:00Z</dcterms:modified>
  <cp:revision>3</cp:revision>
  <dc:subject/>
  <dc:title>REPORT TO CHIEF BANKRUPTCY JUDGE KAREN K</dc:title>
</cp:coreProperties>
</file>